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2024 № 555</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КРИВОШАПЦІ Анатолію Іван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72 «Про надання компенсації на відновлення пошкодженого об’єкту КРИВОШАПЦІ Анатолію Івановичу  за заявою № ЗВ-26.06.2024-114535»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rPr>
          <w:sz w:val="22"/>
          <w:szCs w:val="24"/>
          <w:lang w:val="uk-UA"/>
        </w:rPr>
      </w:pPr>
      <w:r>
        <w:rPr>
          <w:sz w:val="28"/>
          <w:szCs w:val="28"/>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34:00Z</dcterms:modified>
  <cp:revision>61</cp:revision>
  <dc:subject/>
  <dc:title/>
</cp:coreProperties>
</file>